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hanging="0"/>
        <w:rPr/>
      </w:pPr>
      <w:r>
        <w:rPr/>
        <w:t>ANALIZA I INTERPRETACJA WIERSZA BRONISŁAWY OSTROWSKIEJ PT. „ŻURAWI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firstLine="360"/>
        <w:rPr>
          <w:sz w:val="24"/>
        </w:rPr>
      </w:pPr>
      <w:r>
        <w:rPr>
          <w:sz w:val="24"/>
        </w:rPr>
        <w:t>Bronisława Ostrowska ( 1881 – 1928 ), poetka, w liryce nawiązywała do francuskiego symbolizmu i parnasizmu. Po 1918 roku jej twórczość ewoluowała ku tendencjom ekspresjonistycznym. Ostrowska jest autorką zbiorów wierszy pt: „Opale” ( 1902 ), „Chusty ofiarne” ( 1910 ), „Pierścień życia” ( 1919 ), „Tartak słoneczny” ( 1928 ).</w:t>
      </w:r>
    </w:p>
    <w:p>
      <w:pPr>
        <w:pStyle w:val="TextBody"/>
        <w:ind w:firstLine="360"/>
        <w:rPr>
          <w:sz w:val="24"/>
        </w:rPr>
      </w:pPr>
      <w:r>
        <w:rPr>
          <w:sz w:val="24"/>
        </w:rPr>
        <w:t>Wiersz pt: „Żurawie” znajduje się w tomiku poetyckim „Opale”. Jest to niewątpliwie szczególny tekst poetycki. Jego tematem jest transpozycja życia. Tytułowe żurawie  nasuwają podmiotowi lirycznemu, którym może być sama autorka, refleksje o przemijaniu życia. Właściwie dopiero końcowe wersy przynoszą myśl o życiu, są kluczem do zrozumienia wieloznaczności tekstu. Z typowo modernistycznym natchnieniem poetka odzwierciedla jesienny pejzaż, klimat i nastrój przyrody, która jest świadkiem lotu żurawi. Już pierwsze wersy wiersza informują odbiorcę, że przyroda wyzwala smutny, nostalgiczny nastrój:</w:t>
      </w:r>
    </w:p>
    <w:p>
      <w:pPr>
        <w:pStyle w:val="TextBody"/>
        <w:ind w:firstLine="1800"/>
        <w:rPr/>
      </w:pPr>
      <w:r>
        <w:rPr>
          <w:sz w:val="24"/>
        </w:rPr>
        <w:t>„</w:t>
      </w:r>
      <w:r>
        <w:rPr>
          <w:sz w:val="24"/>
        </w:rPr>
        <w:t>Nad puste ścierniska i ugory,</w:t>
      </w:r>
    </w:p>
    <w:p>
      <w:pPr>
        <w:pStyle w:val="TextBody"/>
        <w:ind w:firstLine="1800"/>
        <w:rPr>
          <w:sz w:val="24"/>
        </w:rPr>
      </w:pPr>
      <w:r>
        <w:rPr>
          <w:sz w:val="24"/>
        </w:rPr>
        <w:t xml:space="preserve"> </w:t>
      </w:r>
      <w:r>
        <w:rPr>
          <w:sz w:val="24"/>
        </w:rPr>
        <w:t>Nad pożółkłe lewady i jary,</w:t>
      </w:r>
    </w:p>
    <w:p>
      <w:pPr>
        <w:pStyle w:val="TextBody"/>
        <w:ind w:firstLine="1800"/>
        <w:rPr>
          <w:sz w:val="24"/>
        </w:rPr>
      </w:pPr>
      <w:r>
        <w:rPr>
          <w:sz w:val="24"/>
        </w:rPr>
        <w:t xml:space="preserve"> </w:t>
      </w:r>
      <w:r>
        <w:rPr>
          <w:sz w:val="24"/>
        </w:rPr>
        <w:t>Odlatywały klucze żurawiane...”</w:t>
      </w:r>
    </w:p>
    <w:p>
      <w:pPr>
        <w:pStyle w:val="TextBody"/>
        <w:rPr>
          <w:sz w:val="24"/>
        </w:rPr>
      </w:pPr>
      <w:r>
        <w:rPr>
          <w:sz w:val="24"/>
        </w:rPr>
        <w:t xml:space="preserve"> </w:t>
      </w:r>
      <w:r>
        <w:rPr>
          <w:sz w:val="24"/>
        </w:rPr>
        <w:t>Pustka towarzyszy przelotowi  żurawi „po szarym niebie”. Klucz ptaków rozwiał się „na bezmiary”, zabłąkał w przestworzach, leciał „przez mgłę bezdzenną”, wzbił się: „Nad nagie pola i bory”, zatopił się: „W pustkę beznadziejnie jesienną”.</w:t>
      </w:r>
    </w:p>
    <w:p>
      <w:pPr>
        <w:pStyle w:val="TextBody"/>
        <w:ind w:firstLine="360"/>
        <w:rPr>
          <w:sz w:val="24"/>
        </w:rPr>
      </w:pPr>
      <w:r>
        <w:rPr>
          <w:sz w:val="24"/>
        </w:rPr>
        <w:t>Poetka niezwykle plastycznie i sugestywnie maluje za pomocą epitetów, oddających barwę, jesienny pejzaż, np.: „pożółkłe lewady”, „szare niebo”, podkreśla, że żurawie wzbiły się nad „puste ścierniska” czy „nagie pola” ; właśnie te epitety dobitnie oddają nastrój smutku, nostalgii, „pustki beznadziejnie jesiennej”. Z przyrody, na którą składają się „ścierniska” , „ugory” , „lewady” , „jary” , „pola” , „bory” , wieje melancholia – typowo młodopolska. Autorka uchwyciła zjawiska ulotne, szybko zmieniające kształt, przemijające, jak np.: „mgła bezdenna”. Smutny nastrój pogłębia widok odlatujących „hen, hen” żurawi,     a powtórzenia: „Długie, długie, rozwiane na bezmiary” , „Sznury za sznurami, sznury  za sznurami” , „Jak sen... jak sen...” tworzą wrażenie lotu nie kończących się „kluczy żurawianych”. To klucz lecących żurawi „nie patrzących poza siebie” jest kluczem do zrozumienia sensu tego symbolicznego wiersza. Plastyczna prezentacja impresjonistycznej jesiennej pogody ( jak w wierszu „Deszcz jesienny” L. Staffa ), smutny nastrój, szare niebo, po którym przelatują klucze żurawi – „Niknące” – jest słowem-kluczem, wykładnikiem refleksji o przemijaniu życia. Dźwięczy w tej myśli Heraklitowe panta rei z jednej strony,      a z drugiej zestawienie przyrody z przemijaniem życia stanowiło domenę romantyków ( np.: „Nad wodą wielką i czystą” z „Liryków lozańskich” A. Mickiewicza ).</w:t>
      </w:r>
    </w:p>
    <w:p>
      <w:pPr>
        <w:pStyle w:val="TextBody"/>
        <w:ind w:firstLine="360"/>
        <w:rPr>
          <w:sz w:val="24"/>
        </w:rPr>
      </w:pPr>
      <w:r>
        <w:rPr>
          <w:sz w:val="24"/>
        </w:rPr>
        <w:t>Podmiot liryczny mówi wyraźnie o sobie , używa 1 osoby liczby pojedyńczej:</w:t>
      </w:r>
    </w:p>
    <w:p>
      <w:pPr>
        <w:pStyle w:val="TextBody"/>
        <w:ind w:firstLine="1800"/>
        <w:rPr>
          <w:sz w:val="24"/>
        </w:rPr>
      </w:pPr>
      <w:r>
        <w:rPr>
          <w:sz w:val="24"/>
        </w:rPr>
        <w:t>„</w:t>
      </w:r>
      <w:r>
        <w:rPr>
          <w:sz w:val="24"/>
        </w:rPr>
        <w:t>Pamiętam... życie mi zbiegło tak prawie,</w:t>
      </w:r>
    </w:p>
    <w:p>
      <w:pPr>
        <w:pStyle w:val="TextBody"/>
        <w:ind w:firstLine="1800"/>
        <w:rPr>
          <w:sz w:val="24"/>
        </w:rPr>
      </w:pPr>
      <w:r>
        <w:rPr>
          <w:sz w:val="24"/>
        </w:rPr>
        <w:t>Jak te żurawie we mgły odlatujące...</w:t>
      </w:r>
    </w:p>
    <w:p>
      <w:pPr>
        <w:pStyle w:val="TextBody"/>
        <w:ind w:firstLine="1800"/>
        <w:rPr>
          <w:sz w:val="24"/>
        </w:rPr>
      </w:pPr>
      <w:r>
        <w:rPr>
          <w:sz w:val="24"/>
        </w:rPr>
        <w:t>Jak te żurawie...”</w:t>
      </w:r>
    </w:p>
    <w:p>
      <w:pPr>
        <w:pStyle w:val="TextBody"/>
        <w:rPr/>
      </w:pPr>
      <w:r>
        <w:rPr>
          <w:sz w:val="24"/>
        </w:rPr>
        <w:t xml:space="preserve">Porównanie życia z odlatującymi żurawiami, powtórzenie tego porównania pogłębia sens użytego symbolu – życie przemija. Poetka celowo wyraża krótkie, jakby urwane myśli, wielokropki dopełniają zamierzenia, są potrzebne, by tę niewypełnioną przestrzeń odbiorca zapełnił własną refleksją. Zwięzłe myśli to celowy puentylizm, nawet grafika wiersza nasuwa skojarzenia z wierszami francuskiego symbolisty K. Baudelaire’a. Po pierwszych trzech wersach wiersza ( obrazowy opis fragmentu przyrody ) poetka stosuje akapit ( graficzne cofnięcie, przez co uwypukla się semantyczną cząstkę ) to modernistyczne zestawienie impresjonistycznej przyrody z opisem żurawi. Obok epitetów, powtórzeń ( wcześniej wymienionych ) istnieją czasowniki oddające ruch , np.: „leciały” , „odlatywały” , co powoduje, że obraz jest dynamiczny, pełen ekspresji ruchu, obraz poetycki przesuwa się niejako przed oczami wyobraźni odbiorcy. Ten graficzny klucz ściśle przylega do końcowej konkluzji wiersza – również zamkniętej w akapicie. Teraz już jest pewne, że klucz żurawi otwiera skojarzenia związane z przemijaniem. Warto zwrócić uwagę na istnienie ważnego dla rozumienia treści wiersza słowa </w:t>
      </w:r>
      <w:r>
        <w:rPr>
          <w:b/>
          <w:bCs/>
          <w:sz w:val="24"/>
        </w:rPr>
        <w:t xml:space="preserve"> „prawie”</w:t>
      </w:r>
      <w:r>
        <w:rPr>
          <w:sz w:val="24"/>
        </w:rPr>
        <w:t xml:space="preserve">, a więc nie całkowicie. Zatem, choć „życie zbiegło”, czyli przeszło, minęło, to jednak nie tak samo jak te „niknące” „sznury za sznurami”. Na pewno takie porównanie ( życia do żurawi ) nasuwa smutne refleksje               o niespełnionych marzeniach, o niezrealizowanych planach, na pewno więcej w tym życiu było upadków, klęsk niż wzlotów ( smutny nastrój wiersza ), ale to jedno słowo „prawie” sugeruje też, że jeszcze życie nie przeminęło, ono trwa. Poetka niczym kapłan sztuki, mistrz słowa zespala w jedną cząstkę ( wiersz ) opis ( przyrody, żurawi ), wieloznaczny symbol        ( życie , przemijanie ) przy jednoznacznym dbaniu o alchemię słowa. Dla tak nastrojowego wiersza konieczne jest wręcz użycie licznych środków wyrazu, np.: epitetów ( „puste” , „szare” , „nagie” ), porównań ( „jak sen” , „jak te żurawie” ), powtórzeń ( „długie, długie” , „hen, hen” ), wielokropków, czy synestezji ( oddziaływanie na różne bodźce ). Tekst jest melodyjny ( za sprawą powtórzeń ), obrazowy, nastrojowy ( synestezja ). Charakterystyczne jest rozstrzelenie rymów, rymy znacznie są od siebie oddalone i układają się następująco: </w:t>
      </w:r>
    </w:p>
    <w:p>
      <w:pPr>
        <w:pStyle w:val="TextBody"/>
        <w:rPr/>
      </w:pPr>
      <w:r>
        <w:rPr>
          <w:sz w:val="24"/>
        </w:rPr>
        <w:t>a  b</w:t>
      </w:r>
      <w:r>
        <w:rPr>
          <w:b/>
          <w:bCs/>
          <w:sz w:val="24"/>
        </w:rPr>
        <w:t xml:space="preserve"> </w:t>
      </w:r>
      <w:r>
        <w:rPr>
          <w:sz w:val="24"/>
        </w:rPr>
        <w:t xml:space="preserve"> c  b  c  d  e  a  e  d  f  g  f  h  g  i  h  i . Wersy są nieregularne, obok 10-zgłoskowych, występują 4, 5-zgłoskowe, ale ta nieregularna weryfikacja oddaje zwięzłą, urwaną, przerwaną wielokropkiem refleksję:</w:t>
      </w:r>
    </w:p>
    <w:p>
      <w:pPr>
        <w:pStyle w:val="TextBody"/>
        <w:ind w:firstLine="1800"/>
        <w:rPr>
          <w:sz w:val="24"/>
        </w:rPr>
      </w:pPr>
      <w:r>
        <w:rPr>
          <w:sz w:val="24"/>
        </w:rPr>
        <w:t>„</w:t>
      </w:r>
      <w:r>
        <w:rPr>
          <w:sz w:val="24"/>
        </w:rPr>
        <w:t>... życie mi zbiegło tak prawie, ...”</w:t>
      </w:r>
    </w:p>
    <w:p>
      <w:pPr>
        <w:pStyle w:val="TextBody"/>
        <w:ind w:firstLine="360"/>
        <w:rPr>
          <w:sz w:val="24"/>
        </w:rPr>
      </w:pPr>
      <w:r>
        <w:rPr>
          <w:sz w:val="24"/>
        </w:rPr>
        <w:t>Jak pisze Maria Dłuska w „Próbie teorii wiersza polskiego”:</w:t>
      </w:r>
    </w:p>
    <w:p>
      <w:pPr>
        <w:pStyle w:val="TextBody"/>
        <w:ind w:firstLine="1800"/>
        <w:rPr>
          <w:sz w:val="24"/>
        </w:rPr>
      </w:pPr>
      <w:r>
        <w:rPr>
          <w:sz w:val="24"/>
        </w:rPr>
        <w:t>„</w:t>
      </w:r>
      <w:r>
        <w:rPr>
          <w:sz w:val="24"/>
        </w:rPr>
        <w:t>Wers jest to prymarna, podstawowa jednostka kompozycyjna wiersz (...)</w:t>
      </w:r>
    </w:p>
    <w:p>
      <w:pPr>
        <w:pStyle w:val="TextBody"/>
        <w:ind w:firstLine="1800"/>
        <w:rPr>
          <w:sz w:val="24"/>
        </w:rPr>
      </w:pPr>
      <w:r>
        <w:rPr>
          <w:sz w:val="24"/>
        </w:rPr>
        <w:t xml:space="preserve">Wersy odznaczają się tym, że są sobie ekwiwalentne; że we wszystkich </w:t>
      </w:r>
    </w:p>
    <w:p>
      <w:pPr>
        <w:pStyle w:val="TextBody"/>
        <w:ind w:firstLine="1800"/>
        <w:rPr>
          <w:sz w:val="24"/>
        </w:rPr>
      </w:pPr>
      <w:r>
        <w:rPr>
          <w:sz w:val="24"/>
        </w:rPr>
        <w:t xml:space="preserve">utworach mają tę samą funkcję konotującą. Inaczej mówiąc, każdy wers </w:t>
      </w:r>
    </w:p>
    <w:p>
      <w:pPr>
        <w:pStyle w:val="TextBody"/>
        <w:ind w:firstLine="1800"/>
        <w:rPr>
          <w:sz w:val="24"/>
        </w:rPr>
      </w:pPr>
      <w:r>
        <w:rPr>
          <w:sz w:val="24"/>
        </w:rPr>
        <w:t xml:space="preserve">kończąc się otwiera niejako miejsce dla następnej jednostki o tej samej </w:t>
      </w:r>
    </w:p>
    <w:p>
      <w:pPr>
        <w:pStyle w:val="TextBody"/>
        <w:ind w:firstLine="1800"/>
        <w:rPr>
          <w:sz w:val="24"/>
        </w:rPr>
      </w:pPr>
      <w:r>
        <w:rPr>
          <w:sz w:val="24"/>
        </w:rPr>
        <w:t>wartości strukturalnej w językowej kompozycji wiersza. Nie tylko otwiera</w:t>
      </w:r>
    </w:p>
    <w:p>
      <w:pPr>
        <w:pStyle w:val="TextBody"/>
        <w:ind w:firstLine="1800"/>
        <w:rPr>
          <w:sz w:val="24"/>
        </w:rPr>
      </w:pPr>
      <w:r>
        <w:rPr>
          <w:sz w:val="24"/>
        </w:rPr>
        <w:t xml:space="preserve">miejsce, ale jak gdyby przywołuje po sobie następną jednostkę, następny </w:t>
      </w:r>
    </w:p>
    <w:p>
      <w:pPr>
        <w:pStyle w:val="TextBody"/>
        <w:ind w:firstLine="1800"/>
        <w:rPr>
          <w:sz w:val="24"/>
        </w:rPr>
      </w:pPr>
      <w:r>
        <w:rPr>
          <w:sz w:val="24"/>
        </w:rPr>
        <w:t>wers”.</w:t>
      </w:r>
    </w:p>
    <w:p>
      <w:pPr>
        <w:pStyle w:val="TextBody"/>
        <w:ind w:firstLine="360"/>
        <w:rPr/>
      </w:pPr>
      <w:r>
        <w:rPr>
          <w:sz w:val="24"/>
        </w:rPr>
        <w:t xml:space="preserve">W wierszu Ostrowskiej każdy wers otwiera pole semantyczne kolejnej refleksji. To sprawia, że znaczenie każdego wersu jest bogatsze, daje możliwości interpretacyjne. Jak pisze Miłosz w „Traktacie poetyckim” poezja to „wzruszenie i powiew, / który w trzech kropkach mieszka za przecinkiem”.   </w:t>
      </w:r>
    </w:p>
    <w:p>
      <w:pPr>
        <w:pStyle w:val="TextBody"/>
        <w:ind w:firstLine="360"/>
        <w:rPr>
          <w:sz w:val="24"/>
        </w:rPr>
      </w:pPr>
      <w:r>
        <w:rPr>
          <w:sz w:val="24"/>
        </w:rPr>
        <w:t xml:space="preserve">   </w:t>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9:45:00Z</dcterms:created>
  <dc:creator>Renia i Janusz</dc:creator>
  <dc:description/>
  <dc:language>en-US</dc:language>
  <cp:lastModifiedBy>ppp</cp:lastModifiedBy>
  <dcterms:modified xsi:type="dcterms:W3CDTF">2003-03-02T15:16:00Z</dcterms:modified>
  <cp:revision>9</cp:revision>
  <dc:subject/>
  <dc:title>ANALIZA I INTERPRETACJA WIERSZA BRONISŁAWY OSTROWSKIEJ PT</dc:title>
</cp:coreProperties>
</file>